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52</w:t>
      </w:r>
      <w:r>
        <w:rPr>
          <w:rFonts w:cs="Arial" w:ascii="Arial" w:hAnsi="Arial"/>
          <w:b/>
          <w:bCs/>
          <w:sz w:val="22"/>
          <w:szCs w:val="22"/>
        </w:rPr>
        <w:t>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31. март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31. март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 xml:space="preserve">XXX </w:t>
      </w: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 између ЈП“ 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X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(„Службени лист града Крагујевца“, број 8/19) члану 2. став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(наручилац) и ЈП „ЕПС“ Београд из Београда(снабдевач),заведен код Града дана 04.08.2022.године,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  Анекса </w:t>
      </w:r>
      <w:r>
        <w:rPr>
          <w:rFonts w:cs="Arial" w:ascii="Arial" w:hAnsi="Arial"/>
          <w:color w:val="000000"/>
          <w:sz w:val="22"/>
          <w:szCs w:val="22"/>
        </w:rPr>
        <w:t>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обухватило ново мерно место-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97/23 од 23.02.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а Нацрт Анекса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, начелно испуњава формалне у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, управе за имовину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40/23-</w:t>
      </w:r>
      <w:r>
        <w:rPr>
          <w:rFonts w:cs="Arial" w:ascii="Arial" w:hAnsi="Arial"/>
          <w:sz w:val="22"/>
          <w:szCs w:val="22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22.02.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ове намене су планирана Одлуком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„Службени лист града Крагујевца“, број 36/22), у оквиру раздела Градске управе за имовинске послове, урбанизам, изградњу и озакоњење, програм 15 – Опште услуге локалне самоуправе, 0001- Функсионисање локалне самоуправе, функција 130 -  Опште услуге, апропријација 433, економска класификација 4212 – Трошкови електричне енерг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“ ЕПС“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.године, у име града Крагујевца-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3">
    <w:name w:val=" Char Char3"/>
    <w:qFormat/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8:00Z</dcterms:created>
  <dc:creator>ZoAvramov</dc:creator>
  <dc:description/>
  <cp:keywords/>
  <dc:language>en-US</dc:language>
  <cp:lastModifiedBy>hhhggrreeww</cp:lastModifiedBy>
  <cp:lastPrinted>2023-03-31T08:20:00Z</cp:lastPrinted>
  <dcterms:modified xsi:type="dcterms:W3CDTF">2023-03-31T15:10:00Z</dcterms:modified>
  <cp:revision>18</cp:revision>
  <dc:subject/>
  <dc:title>Република Србија</dc:title>
</cp:coreProperties>
</file>